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ый анализ коэффициента текущей ликвид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895"/>
        <w:gridCol w:w="1440"/>
        <w:gridCol w:w="1440"/>
      </w:tblGrid>
      <w:tr>
        <w:trPr>
          <w:trHeight w:val="36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ловное обозна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 г.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нежные средства и краткосрочные денежные вложен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20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беторская задолженность и прочие оборотные активы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сы и затраты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92</w:t>
            </w:r>
          </w:p>
        </w:tc>
      </w:tr>
      <w:tr>
        <w:trPr>
          <w:trHeight w:val="72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9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9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Факторный анализ показал, что в большей мере на изменение показателя текущей ликвидности повлияло увеличение краткосрочных обязательств. Отклонение по этой причине составило -0,17 т. р. Предприятие решило несколько увеличить объем производства, чтобы сработать с меньшим убытком, и у него это получилось, т. к. убыток сократился на 777 тыс. руб. Но следует отметить, что без участия головного предприятия трудно будет работать с прибылью, так как у цеха нет свободы действий, например в ценовой полити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44:00Z</dcterms:created>
  <dc:creator>kreker</dc:creator>
  <dc:description/>
  <dc:language>en-US</dc:language>
  <cp:lastModifiedBy>kreker</cp:lastModifiedBy>
  <cp:lastPrinted>2002-12-26T10:19:00Z</cp:lastPrinted>
  <dcterms:modified xsi:type="dcterms:W3CDTF">2002-12-26T16:44:00Z</dcterms:modified>
  <cp:revision>2</cp:revision>
  <dc:subject/>
  <dc:title>Факторный анализ коэффициента текущей ликвидности</dc:title>
</cp:coreProperties>
</file>